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18AG1016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NTRODUCTORY AGRO FORESTRY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20 X 1 = 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‘Forest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‘Forest type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‘Forestry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‘Silvics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‘Silviculture’ in one sentence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‘Regeneration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‘Afforestation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‘Agroforestry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‘Social forestry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‘Carbon </w:t>
            </w:r>
            <w:r>
              <w:rPr>
                <w:lang w:eastAsia="en-IN" w:bidi="ta-IN"/>
              </w:rPr>
              <w:t>sequestration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actors influencing seed production in Natural Regener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agencies involved in seed dispersal for Natural Regenera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ain objectives of social forestr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tegorize the types of taungya system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purposes of raising shelter-belts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four important tree species suitable for shelter-belts and wind-break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other systems in agroforestry system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major groups in Forest type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various methods in vegetative propag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st out the categories of forest nursery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147"/>
        <w:gridCol w:w="838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 (10 X 5 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the </w:t>
            </w:r>
            <w:r>
              <w:rPr>
                <w:lang w:eastAsia="en-IN" w:bidi="ta-IN"/>
              </w:rPr>
              <w:t>objectives of silvicultur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forest types in India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IN" w:bidi="ta-IN"/>
              </w:rPr>
              <w:t>Briefly explain the choice between natural and artificial regenerat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enefits of agroforestry?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constraints in agroforestry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agroforestry system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8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rite about the improved fallow species in shifting cultivat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advantages and disadvantages of taungya system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eastAsia="en-IN" w:bidi="ta-IN"/>
              </w:rPr>
            </w:pPr>
            <w:r>
              <w:rPr>
                <w:lang w:eastAsia="en-IN" w:bidi="ta-IN"/>
              </w:rPr>
              <w:t>Write about alley cropping system with suitable speci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the characteristics of </w:t>
            </w:r>
            <w:r>
              <w:rPr>
                <w:lang w:eastAsia="en-IN" w:bidi="ta-IN"/>
              </w:rPr>
              <w:t>shelter belt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eastAsia="en-IN" w:bidi="ta-IN"/>
              </w:rPr>
            </w:pPr>
            <w:r>
              <w:rPr>
                <w:lang w:eastAsia="en-IN" w:bidi="ta-IN"/>
              </w:rPr>
              <w:t>Design a home garden suitable for your reg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eastAsia="en-IN" w:bidi="ta-IN"/>
              </w:rPr>
            </w:pPr>
            <w:r>
              <w:rPr>
                <w:lang w:eastAsia="en-IN" w:bidi="ta-IN"/>
              </w:rPr>
              <w:t>Give the concept and importance of Social forestry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97"/>
        <w:gridCol w:w="328"/>
        <w:gridCol w:w="7753"/>
        <w:gridCol w:w="789"/>
        <w:gridCol w:w="792"/>
      </w:tblGrid>
      <w:tr>
        <w:trPr>
          <w:trHeight w:val="232" w:hRule="atLeast"/>
        </w:trPr>
        <w:tc>
          <w:tcPr>
            <w:tcW w:w="80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2 X 15 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eastAsia="en-IN" w:bidi="ta-IN"/>
              </w:rPr>
            </w:pPr>
            <w:r>
              <w:rPr>
                <w:lang w:eastAsia="en-IN" w:bidi="ta-IN"/>
              </w:rPr>
              <w:t xml:space="preserve">Write an essay on natural regeneration from seed. 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IN" w:bidi="ta-IN"/>
              </w:rPr>
              <w:t>Explain the essential preliminary considerations in artificial regeneration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lang w:eastAsia="en-IN" w:bidi="ta-IN"/>
              </w:rPr>
            </w:pPr>
            <w:r>
              <w:rPr>
                <w:lang w:eastAsia="en-IN" w:bidi="ta-IN"/>
              </w:rPr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eastAsia="en-IN" w:bidi="ta-IN"/>
              </w:rPr>
            </w:pPr>
            <w:r>
              <w:rPr>
                <w:lang w:eastAsia="en-IN" w:bidi="ta-IN"/>
              </w:rPr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IN" w:bidi="ta-IN"/>
              </w:rPr>
              <w:t>Enlist the salient features of National Forest Policy 1988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National Forest Policy 1952 and 1988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lang w:eastAsia="en-IN" w:bidi="ta-IN"/>
              </w:rPr>
            </w:pPr>
            <w:r>
              <w:rPr>
                <w:lang w:eastAsia="en-IN" w:bidi="ta-IN"/>
              </w:rPr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eastAsia="en-IN" w:bidi="ta-IN"/>
              </w:rPr>
            </w:pPr>
            <w:r>
              <w:rPr>
                <w:lang w:eastAsia="en-IN" w:bidi="ta-IN"/>
              </w:rPr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IN" w:bidi="ta-IN"/>
              </w:rPr>
              <w:t>Give the productive and protective functions of Agroforestry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essay on Tree-Crop interaction in agroforestry system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09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01T06:30:00Z</dcterms:modified>
  <cp:revision>25</cp:revision>
  <dc:subject/>
  <dc:title/>
</cp:coreProperties>
</file>